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ACTIVIDADES CULTURALES Y DEPORTIVAS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¿Cómo calificas la difusión del departamento de las actividades culturales y deportivas que se ofrecen en el Tecnológico?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¿Cómo calificas la importancia y relevancia de los talleres que se ofrecen en el Tecnológico?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Considero que el horario de 9:00 a 18:00 en que se imparten talleres es: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La preparación y atención de los instructores es: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5.- Indica tu grado de satisfacción del servicio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ACTIVIDADES CULTURALES Y DEPORTIVAS   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ACTIVIDADES CULTURALES Y DEPORTIVAS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3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30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9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